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54  16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8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498475</wp:posOffset>
                      </wp:positionV>
                      <wp:extent cx="1188085" cy="13125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0" cy="131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1" h="2067">
                                    <a:moveTo>
                                      <a:pt x="1596" y="956"/>
                                    </a:moveTo>
                                    <a:cubicBezTo>
                                      <a:pt x="1665" y="1107"/>
                                      <a:pt x="1749" y="1323"/>
                                      <a:pt x="1791" y="1459"/>
                                    </a:cubicBezTo>
                                    <a:cubicBezTo>
                                      <a:pt x="1833" y="1595"/>
                                      <a:pt x="1839" y="1695"/>
                                      <a:pt x="1851" y="1774"/>
                                    </a:cubicBezTo>
                                    <a:cubicBezTo>
                                      <a:pt x="1863" y="1853"/>
                                      <a:pt x="1871" y="1897"/>
                                      <a:pt x="1866" y="1931"/>
                                    </a:cubicBezTo>
                                    <a:cubicBezTo>
                                      <a:pt x="1861" y="1965"/>
                                      <a:pt x="1850" y="1955"/>
                                      <a:pt x="1821" y="1976"/>
                                    </a:cubicBezTo>
                                    <a:cubicBezTo>
                                      <a:pt x="1792" y="1997"/>
                                      <a:pt x="1745" y="2057"/>
                                      <a:pt x="1694" y="2059"/>
                                    </a:cubicBezTo>
                                    <a:cubicBezTo>
                                      <a:pt x="1643" y="2061"/>
                                      <a:pt x="1564" y="1990"/>
                                      <a:pt x="1514" y="1991"/>
                                    </a:cubicBezTo>
                                    <a:cubicBezTo>
                                      <a:pt x="1464" y="1992"/>
                                      <a:pt x="1419" y="2067"/>
                                      <a:pt x="1394" y="2066"/>
                                    </a:cubicBezTo>
                                    <a:cubicBezTo>
                                      <a:pt x="1369" y="2065"/>
                                      <a:pt x="1384" y="2018"/>
                                      <a:pt x="1364" y="1984"/>
                                    </a:cubicBezTo>
                                    <a:cubicBezTo>
                                      <a:pt x="1344" y="1950"/>
                                      <a:pt x="1310" y="1904"/>
                                      <a:pt x="1274" y="1864"/>
                                    </a:cubicBezTo>
                                    <a:cubicBezTo>
                                      <a:pt x="1238" y="1824"/>
                                      <a:pt x="1178" y="1773"/>
                                      <a:pt x="1146" y="1744"/>
                                    </a:cubicBezTo>
                                    <a:cubicBezTo>
                                      <a:pt x="1114" y="1715"/>
                                      <a:pt x="1117" y="1710"/>
                                      <a:pt x="1079" y="1691"/>
                                    </a:cubicBezTo>
                                    <a:cubicBezTo>
                                      <a:pt x="1041" y="1672"/>
                                      <a:pt x="962" y="1670"/>
                                      <a:pt x="921" y="1631"/>
                                    </a:cubicBezTo>
                                    <a:cubicBezTo>
                                      <a:pt x="880" y="1592"/>
                                      <a:pt x="870" y="1521"/>
                                      <a:pt x="831" y="1459"/>
                                    </a:cubicBezTo>
                                    <a:cubicBezTo>
                                      <a:pt x="792" y="1397"/>
                                      <a:pt x="734" y="1316"/>
                                      <a:pt x="689" y="1256"/>
                                    </a:cubicBezTo>
                                    <a:cubicBezTo>
                                      <a:pt x="644" y="1196"/>
                                      <a:pt x="612" y="1148"/>
                                      <a:pt x="561" y="1099"/>
                                    </a:cubicBezTo>
                                    <a:cubicBezTo>
                                      <a:pt x="510" y="1050"/>
                                      <a:pt x="413" y="996"/>
                                      <a:pt x="381" y="964"/>
                                    </a:cubicBezTo>
                                    <a:cubicBezTo>
                                      <a:pt x="349" y="932"/>
                                      <a:pt x="376" y="920"/>
                                      <a:pt x="366" y="904"/>
                                    </a:cubicBezTo>
                                    <a:cubicBezTo>
                                      <a:pt x="356" y="888"/>
                                      <a:pt x="355" y="870"/>
                                      <a:pt x="321" y="866"/>
                                    </a:cubicBezTo>
                                    <a:cubicBezTo>
                                      <a:pt x="287" y="862"/>
                                      <a:pt x="215" y="887"/>
                                      <a:pt x="164" y="881"/>
                                    </a:cubicBezTo>
                                    <a:cubicBezTo>
                                      <a:pt x="113" y="875"/>
                                      <a:pt x="28" y="854"/>
                                      <a:pt x="14" y="829"/>
                                    </a:cubicBezTo>
                                    <a:cubicBezTo>
                                      <a:pt x="0" y="804"/>
                                      <a:pt x="71" y="763"/>
                                      <a:pt x="81" y="731"/>
                                    </a:cubicBezTo>
                                    <a:cubicBezTo>
                                      <a:pt x="91" y="699"/>
                                      <a:pt x="75" y="668"/>
                                      <a:pt x="74" y="634"/>
                                    </a:cubicBezTo>
                                    <a:cubicBezTo>
                                      <a:pt x="73" y="600"/>
                                      <a:pt x="58" y="552"/>
                                      <a:pt x="74" y="529"/>
                                    </a:cubicBezTo>
                                    <a:cubicBezTo>
                                      <a:pt x="90" y="506"/>
                                      <a:pt x="152" y="516"/>
                                      <a:pt x="171" y="499"/>
                                    </a:cubicBezTo>
                                    <a:cubicBezTo>
                                      <a:pt x="190" y="482"/>
                                      <a:pt x="185" y="461"/>
                                      <a:pt x="186" y="424"/>
                                    </a:cubicBezTo>
                                    <a:cubicBezTo>
                                      <a:pt x="187" y="387"/>
                                      <a:pt x="157" y="304"/>
                                      <a:pt x="179" y="274"/>
                                    </a:cubicBezTo>
                                    <a:cubicBezTo>
                                      <a:pt x="201" y="244"/>
                                      <a:pt x="280" y="258"/>
                                      <a:pt x="321" y="244"/>
                                    </a:cubicBezTo>
                                    <a:cubicBezTo>
                                      <a:pt x="362" y="230"/>
                                      <a:pt x="394" y="223"/>
                                      <a:pt x="426" y="191"/>
                                    </a:cubicBezTo>
                                    <a:cubicBezTo>
                                      <a:pt x="458" y="159"/>
                                      <a:pt x="483" y="78"/>
                                      <a:pt x="516" y="49"/>
                                    </a:cubicBezTo>
                                    <a:cubicBezTo>
                                      <a:pt x="549" y="20"/>
                                      <a:pt x="589" y="25"/>
                                      <a:pt x="621" y="19"/>
                                    </a:cubicBezTo>
                                    <a:cubicBezTo>
                                      <a:pt x="653" y="13"/>
                                      <a:pt x="671" y="0"/>
                                      <a:pt x="711" y="11"/>
                                    </a:cubicBezTo>
                                    <a:cubicBezTo>
                                      <a:pt x="751" y="22"/>
                                      <a:pt x="820" y="75"/>
                                      <a:pt x="861" y="86"/>
                                    </a:cubicBezTo>
                                    <a:cubicBezTo>
                                      <a:pt x="902" y="97"/>
                                      <a:pt x="928" y="77"/>
                                      <a:pt x="959" y="79"/>
                                    </a:cubicBezTo>
                                    <a:cubicBezTo>
                                      <a:pt x="990" y="81"/>
                                      <a:pt x="1023" y="95"/>
                                      <a:pt x="1049" y="101"/>
                                    </a:cubicBezTo>
                                    <a:cubicBezTo>
                                      <a:pt x="1075" y="107"/>
                                      <a:pt x="1091" y="91"/>
                                      <a:pt x="1116" y="116"/>
                                    </a:cubicBezTo>
                                    <a:cubicBezTo>
                                      <a:pt x="1141" y="141"/>
                                      <a:pt x="1155" y="179"/>
                                      <a:pt x="1199" y="251"/>
                                    </a:cubicBezTo>
                                    <a:cubicBezTo>
                                      <a:pt x="1243" y="323"/>
                                      <a:pt x="1313" y="434"/>
                                      <a:pt x="1379" y="551"/>
                                    </a:cubicBezTo>
                                    <a:cubicBezTo>
                                      <a:pt x="1445" y="668"/>
                                      <a:pt x="1570" y="809"/>
                                      <a:pt x="1596" y="9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1,2067" path="m1596,956c1665,1107,1749,1323,1791,1459c1833,1595,1839,1695,1851,1774c1863,1853,1871,1897,1866,1931c1861,1965,1850,1955,1821,1976c1792,1997,1745,2057,1694,2059c1643,2061,1564,1990,1514,1991c1464,1992,1419,2067,1394,2066c1369,2065,1384,2018,1364,1984c1344,1950,1310,1904,1274,1864c1238,1824,1178,1773,1146,1744c1114,1715,1117,1710,1079,1691c1041,1672,962,1670,921,1631c880,1592,870,1521,831,1459c792,1397,734,1316,689,1256c644,1196,612,1148,561,1099c510,1050,413,996,381,964c349,932,376,920,366,904c356,888,355,870,321,866c287,862,215,887,164,881c113,875,28,854,14,829c0,804,71,763,81,731c91,699,75,668,74,634c73,600,58,552,74,529c90,506,152,516,171,499c190,482,185,461,186,424c187,387,157,304,179,274c201,244,280,258,321,244c362,230,394,223,426,191c458,159,483,78,516,49c549,20,589,25,621,19c653,13,671,0,711,11c751,22,820,75,861,86c902,97,928,77,959,79c990,81,1023,95,1049,101c1075,107,1091,91,1116,116c1141,141,1155,179,1199,251c1243,323,1313,434,1379,551c1445,668,1570,809,1596,956xe" stroked="f" o:allowincell="t" style="position:absolute;margin-left:29.8pt;margin-top:39.25pt;width:93.5pt;height:103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9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294640</wp:posOffset>
                      </wp:positionV>
                      <wp:extent cx="1040130" cy="19227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040" cy="192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8" h="3028">
                                    <a:moveTo>
                                      <a:pt x="469" y="1660"/>
                                    </a:moveTo>
                                    <a:cubicBezTo>
                                      <a:pt x="442" y="1541"/>
                                      <a:pt x="416" y="1438"/>
                                      <a:pt x="379" y="1322"/>
                                    </a:cubicBezTo>
                                    <a:cubicBezTo>
                                      <a:pt x="342" y="1206"/>
                                      <a:pt x="293" y="1074"/>
                                      <a:pt x="244" y="962"/>
                                    </a:cubicBezTo>
                                    <a:cubicBezTo>
                                      <a:pt x="195" y="850"/>
                                      <a:pt x="125" y="746"/>
                                      <a:pt x="86" y="647"/>
                                    </a:cubicBezTo>
                                    <a:cubicBezTo>
                                      <a:pt x="47" y="548"/>
                                      <a:pt x="22" y="456"/>
                                      <a:pt x="11" y="370"/>
                                    </a:cubicBezTo>
                                    <a:cubicBezTo>
                                      <a:pt x="0" y="284"/>
                                      <a:pt x="9" y="167"/>
                                      <a:pt x="19" y="130"/>
                                    </a:cubicBezTo>
                                    <a:cubicBezTo>
                                      <a:pt x="29" y="93"/>
                                      <a:pt x="46" y="155"/>
                                      <a:pt x="71" y="145"/>
                                    </a:cubicBezTo>
                                    <a:cubicBezTo>
                                      <a:pt x="96" y="135"/>
                                      <a:pt x="138" y="91"/>
                                      <a:pt x="169" y="70"/>
                                    </a:cubicBezTo>
                                    <a:cubicBezTo>
                                      <a:pt x="200" y="49"/>
                                      <a:pt x="223" y="27"/>
                                      <a:pt x="259" y="17"/>
                                    </a:cubicBezTo>
                                    <a:cubicBezTo>
                                      <a:pt x="295" y="7"/>
                                      <a:pt x="340" y="0"/>
                                      <a:pt x="386" y="10"/>
                                    </a:cubicBezTo>
                                    <a:cubicBezTo>
                                      <a:pt x="432" y="20"/>
                                      <a:pt x="491" y="63"/>
                                      <a:pt x="536" y="77"/>
                                    </a:cubicBezTo>
                                    <a:cubicBezTo>
                                      <a:pt x="581" y="91"/>
                                      <a:pt x="619" y="85"/>
                                      <a:pt x="656" y="92"/>
                                    </a:cubicBezTo>
                                    <a:cubicBezTo>
                                      <a:pt x="693" y="99"/>
                                      <a:pt x="740" y="103"/>
                                      <a:pt x="761" y="122"/>
                                    </a:cubicBezTo>
                                    <a:cubicBezTo>
                                      <a:pt x="782" y="141"/>
                                      <a:pt x="789" y="179"/>
                                      <a:pt x="784" y="205"/>
                                    </a:cubicBezTo>
                                    <a:cubicBezTo>
                                      <a:pt x="779" y="231"/>
                                      <a:pt x="745" y="244"/>
                                      <a:pt x="731" y="280"/>
                                    </a:cubicBezTo>
                                    <a:cubicBezTo>
                                      <a:pt x="717" y="316"/>
                                      <a:pt x="671" y="373"/>
                                      <a:pt x="701" y="422"/>
                                    </a:cubicBezTo>
                                    <a:cubicBezTo>
                                      <a:pt x="731" y="471"/>
                                      <a:pt x="866" y="560"/>
                                      <a:pt x="911" y="572"/>
                                    </a:cubicBezTo>
                                    <a:cubicBezTo>
                                      <a:pt x="956" y="584"/>
                                      <a:pt x="947" y="523"/>
                                      <a:pt x="971" y="497"/>
                                    </a:cubicBezTo>
                                    <a:cubicBezTo>
                                      <a:pt x="995" y="471"/>
                                      <a:pt x="1043" y="395"/>
                                      <a:pt x="1054" y="415"/>
                                    </a:cubicBezTo>
                                    <a:cubicBezTo>
                                      <a:pt x="1065" y="435"/>
                                      <a:pt x="1038" y="537"/>
                                      <a:pt x="1039" y="617"/>
                                    </a:cubicBezTo>
                                    <a:cubicBezTo>
                                      <a:pt x="1040" y="697"/>
                                      <a:pt x="1042" y="796"/>
                                      <a:pt x="1061" y="895"/>
                                    </a:cubicBezTo>
                                    <a:cubicBezTo>
                                      <a:pt x="1080" y="994"/>
                                      <a:pt x="1098" y="1085"/>
                                      <a:pt x="1151" y="1210"/>
                                    </a:cubicBezTo>
                                    <a:cubicBezTo>
                                      <a:pt x="1204" y="1335"/>
                                      <a:pt x="1308" y="1514"/>
                                      <a:pt x="1376" y="1645"/>
                                    </a:cubicBezTo>
                                    <a:cubicBezTo>
                                      <a:pt x="1444" y="1776"/>
                                      <a:pt x="1514" y="1866"/>
                                      <a:pt x="1556" y="1997"/>
                                    </a:cubicBezTo>
                                    <a:cubicBezTo>
                                      <a:pt x="1598" y="2128"/>
                                      <a:pt x="1638" y="2303"/>
                                      <a:pt x="1631" y="2432"/>
                                    </a:cubicBezTo>
                                    <a:cubicBezTo>
                                      <a:pt x="1624" y="2561"/>
                                      <a:pt x="1537" y="2714"/>
                                      <a:pt x="1511" y="2770"/>
                                    </a:cubicBezTo>
                                    <a:cubicBezTo>
                                      <a:pt x="1485" y="2826"/>
                                      <a:pt x="1504" y="2759"/>
                                      <a:pt x="1474" y="2770"/>
                                    </a:cubicBezTo>
                                    <a:cubicBezTo>
                                      <a:pt x="1444" y="2781"/>
                                      <a:pt x="1371" y="2831"/>
                                      <a:pt x="1331" y="2837"/>
                                    </a:cubicBezTo>
                                    <a:cubicBezTo>
                                      <a:pt x="1291" y="2843"/>
                                      <a:pt x="1268" y="2811"/>
                                      <a:pt x="1234" y="2807"/>
                                    </a:cubicBezTo>
                                    <a:cubicBezTo>
                                      <a:pt x="1200" y="2803"/>
                                      <a:pt x="1174" y="2782"/>
                                      <a:pt x="1129" y="2815"/>
                                    </a:cubicBezTo>
                                    <a:cubicBezTo>
                                      <a:pt x="1084" y="2848"/>
                                      <a:pt x="1000" y="2976"/>
                                      <a:pt x="964" y="3002"/>
                                    </a:cubicBezTo>
                                    <a:cubicBezTo>
                                      <a:pt x="928" y="3028"/>
                                      <a:pt x="917" y="2991"/>
                                      <a:pt x="911" y="2972"/>
                                    </a:cubicBezTo>
                                    <a:cubicBezTo>
                                      <a:pt x="905" y="2953"/>
                                      <a:pt x="928" y="2929"/>
                                      <a:pt x="926" y="2890"/>
                                    </a:cubicBezTo>
                                    <a:cubicBezTo>
                                      <a:pt x="924" y="2851"/>
                                      <a:pt x="881" y="2825"/>
                                      <a:pt x="896" y="2740"/>
                                    </a:cubicBezTo>
                                    <a:cubicBezTo>
                                      <a:pt x="911" y="2655"/>
                                      <a:pt x="997" y="2448"/>
                                      <a:pt x="1016" y="2380"/>
                                    </a:cubicBezTo>
                                    <a:cubicBezTo>
                                      <a:pt x="1035" y="2312"/>
                                      <a:pt x="1018" y="2346"/>
                                      <a:pt x="1009" y="2335"/>
                                    </a:cubicBezTo>
                                    <a:cubicBezTo>
                                      <a:pt x="1000" y="2324"/>
                                      <a:pt x="981" y="2313"/>
                                      <a:pt x="964" y="2312"/>
                                    </a:cubicBezTo>
                                    <a:cubicBezTo>
                                      <a:pt x="947" y="2311"/>
                                      <a:pt x="926" y="2314"/>
                                      <a:pt x="904" y="2327"/>
                                    </a:cubicBezTo>
                                    <a:cubicBezTo>
                                      <a:pt x="882" y="2340"/>
                                      <a:pt x="859" y="2378"/>
                                      <a:pt x="829" y="2387"/>
                                    </a:cubicBezTo>
                                    <a:cubicBezTo>
                                      <a:pt x="799" y="2396"/>
                                      <a:pt x="744" y="2399"/>
                                      <a:pt x="724" y="2380"/>
                                    </a:cubicBezTo>
                                    <a:cubicBezTo>
                                      <a:pt x="704" y="2361"/>
                                      <a:pt x="728" y="2292"/>
                                      <a:pt x="709" y="2275"/>
                                    </a:cubicBezTo>
                                    <a:cubicBezTo>
                                      <a:pt x="690" y="2258"/>
                                      <a:pt x="637" y="2317"/>
                                      <a:pt x="611" y="2275"/>
                                    </a:cubicBezTo>
                                    <a:cubicBezTo>
                                      <a:pt x="585" y="2233"/>
                                      <a:pt x="575" y="2122"/>
                                      <a:pt x="551" y="2020"/>
                                    </a:cubicBezTo>
                                    <a:cubicBezTo>
                                      <a:pt x="527" y="1918"/>
                                      <a:pt x="486" y="1735"/>
                                      <a:pt x="469" y="16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8,3028" path="m469,1660c442,1541,416,1438,379,1322c342,1206,293,1074,244,962c195,850,125,746,86,647c47,548,22,456,11,370c0,284,9,167,19,130c29,93,46,155,71,145c96,135,138,91,169,70c200,49,223,27,259,17c295,7,340,0,386,10c432,20,491,63,536,77c581,91,619,85,656,92c693,99,740,103,761,122c782,141,789,179,784,205c779,231,745,244,731,280c717,316,671,373,701,422c731,471,866,560,911,572c956,584,947,523,971,497c995,471,1043,395,1054,415c1065,435,1038,537,1039,617c1040,697,1042,796,1061,895c1080,994,1098,1085,1151,1210c1204,1335,1308,1514,1376,1645c1444,1776,1514,1866,1556,1997c1598,2128,1638,2303,1631,2432c1624,2561,1537,2714,1511,2770c1485,2826,1504,2759,1474,2770c1444,2781,1371,2831,1331,2837c1291,2843,1268,2811,1234,2807c1200,2803,1174,2782,1129,2815c1084,2848,1000,2976,964,3002c928,3028,917,2991,911,2972c905,2953,928,2929,926,2890c924,2851,881,2825,896,2740c911,2655,997,2448,1016,2380c1035,2312,1018,2346,1009,2335c1000,2324,981,2313,964,2312c947,2311,926,2314,904,2327c882,2340,859,2378,829,2387c799,2396,744,2399,724,2380c704,2361,728,2292,709,2275c690,2258,637,2317,611,2275c585,2233,575,2122,551,2020c527,1918,486,1735,469,1660xe" stroked="f" o:allowincell="t" style="position:absolute;margin-left:149.55pt;margin-top:23.2pt;width:81.85pt;height:151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2550160</wp:posOffset>
                      </wp:positionH>
                      <wp:positionV relativeFrom="paragraph">
                        <wp:posOffset>462280</wp:posOffset>
                      </wp:positionV>
                      <wp:extent cx="1177925" cy="16649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7920" cy="16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5" h="2622">
                                    <a:moveTo>
                                      <a:pt x="1424" y="1448"/>
                                    </a:moveTo>
                                    <a:cubicBezTo>
                                      <a:pt x="1456" y="1419"/>
                                      <a:pt x="1555" y="1408"/>
                                      <a:pt x="1581" y="1366"/>
                                    </a:cubicBezTo>
                                    <a:cubicBezTo>
                                      <a:pt x="1607" y="1324"/>
                                      <a:pt x="1579" y="1234"/>
                                      <a:pt x="1581" y="1193"/>
                                    </a:cubicBezTo>
                                    <a:cubicBezTo>
                                      <a:pt x="1583" y="1152"/>
                                      <a:pt x="1619" y="1156"/>
                                      <a:pt x="1596" y="1118"/>
                                    </a:cubicBezTo>
                                    <a:cubicBezTo>
                                      <a:pt x="1573" y="1080"/>
                                      <a:pt x="1480" y="1006"/>
                                      <a:pt x="1446" y="968"/>
                                    </a:cubicBezTo>
                                    <a:cubicBezTo>
                                      <a:pt x="1412" y="930"/>
                                      <a:pt x="1384" y="930"/>
                                      <a:pt x="1394" y="893"/>
                                    </a:cubicBezTo>
                                    <a:cubicBezTo>
                                      <a:pt x="1404" y="856"/>
                                      <a:pt x="1490" y="792"/>
                                      <a:pt x="1506" y="743"/>
                                    </a:cubicBezTo>
                                    <a:cubicBezTo>
                                      <a:pt x="1522" y="694"/>
                                      <a:pt x="1491" y="655"/>
                                      <a:pt x="1491" y="601"/>
                                    </a:cubicBezTo>
                                    <a:cubicBezTo>
                                      <a:pt x="1491" y="547"/>
                                      <a:pt x="1526" y="452"/>
                                      <a:pt x="1506" y="421"/>
                                    </a:cubicBezTo>
                                    <a:cubicBezTo>
                                      <a:pt x="1486" y="390"/>
                                      <a:pt x="1426" y="426"/>
                                      <a:pt x="1371" y="413"/>
                                    </a:cubicBezTo>
                                    <a:cubicBezTo>
                                      <a:pt x="1316" y="400"/>
                                      <a:pt x="1233" y="375"/>
                                      <a:pt x="1176" y="346"/>
                                    </a:cubicBezTo>
                                    <a:cubicBezTo>
                                      <a:pt x="1119" y="317"/>
                                      <a:pt x="1062" y="282"/>
                                      <a:pt x="1026" y="241"/>
                                    </a:cubicBezTo>
                                    <a:cubicBezTo>
                                      <a:pt x="990" y="200"/>
                                      <a:pt x="998" y="126"/>
                                      <a:pt x="959" y="98"/>
                                    </a:cubicBezTo>
                                    <a:cubicBezTo>
                                      <a:pt x="920" y="70"/>
                                      <a:pt x="836" y="92"/>
                                      <a:pt x="794" y="76"/>
                                    </a:cubicBezTo>
                                    <a:cubicBezTo>
                                      <a:pt x="752" y="60"/>
                                      <a:pt x="736" y="2"/>
                                      <a:pt x="704" y="1"/>
                                    </a:cubicBezTo>
                                    <a:cubicBezTo>
                                      <a:pt x="672" y="0"/>
                                      <a:pt x="636" y="62"/>
                                      <a:pt x="599" y="68"/>
                                    </a:cubicBezTo>
                                    <a:cubicBezTo>
                                      <a:pt x="562" y="74"/>
                                      <a:pt x="523" y="47"/>
                                      <a:pt x="479" y="38"/>
                                    </a:cubicBezTo>
                                    <a:cubicBezTo>
                                      <a:pt x="435" y="29"/>
                                      <a:pt x="380" y="0"/>
                                      <a:pt x="336" y="16"/>
                                    </a:cubicBezTo>
                                    <a:cubicBezTo>
                                      <a:pt x="292" y="32"/>
                                      <a:pt x="246" y="112"/>
                                      <a:pt x="216" y="136"/>
                                    </a:cubicBezTo>
                                    <a:cubicBezTo>
                                      <a:pt x="186" y="160"/>
                                      <a:pt x="186" y="158"/>
                                      <a:pt x="156" y="158"/>
                                    </a:cubicBezTo>
                                    <a:cubicBezTo>
                                      <a:pt x="126" y="158"/>
                                      <a:pt x="60" y="81"/>
                                      <a:pt x="36" y="136"/>
                                    </a:cubicBezTo>
                                    <a:cubicBezTo>
                                      <a:pt x="12" y="191"/>
                                      <a:pt x="0" y="353"/>
                                      <a:pt x="14" y="488"/>
                                    </a:cubicBezTo>
                                    <a:cubicBezTo>
                                      <a:pt x="28" y="623"/>
                                      <a:pt x="62" y="794"/>
                                      <a:pt x="119" y="946"/>
                                    </a:cubicBezTo>
                                    <a:cubicBezTo>
                                      <a:pt x="176" y="1098"/>
                                      <a:pt x="288" y="1267"/>
                                      <a:pt x="359" y="1403"/>
                                    </a:cubicBezTo>
                                    <a:cubicBezTo>
                                      <a:pt x="430" y="1539"/>
                                      <a:pt x="507" y="1631"/>
                                      <a:pt x="546" y="1763"/>
                                    </a:cubicBezTo>
                                    <a:cubicBezTo>
                                      <a:pt x="585" y="1895"/>
                                      <a:pt x="598" y="2077"/>
                                      <a:pt x="591" y="2198"/>
                                    </a:cubicBezTo>
                                    <a:cubicBezTo>
                                      <a:pt x="584" y="2319"/>
                                      <a:pt x="501" y="2426"/>
                                      <a:pt x="501" y="2491"/>
                                    </a:cubicBezTo>
                                    <a:cubicBezTo>
                                      <a:pt x="501" y="2556"/>
                                      <a:pt x="566" y="2571"/>
                                      <a:pt x="591" y="2588"/>
                                    </a:cubicBezTo>
                                    <a:cubicBezTo>
                                      <a:pt x="616" y="2605"/>
                                      <a:pt x="629" y="2622"/>
                                      <a:pt x="651" y="2596"/>
                                    </a:cubicBezTo>
                                    <a:cubicBezTo>
                                      <a:pt x="673" y="2570"/>
                                      <a:pt x="682" y="2460"/>
                                      <a:pt x="726" y="2431"/>
                                    </a:cubicBezTo>
                                    <a:cubicBezTo>
                                      <a:pt x="770" y="2402"/>
                                      <a:pt x="879" y="2408"/>
                                      <a:pt x="914" y="2423"/>
                                    </a:cubicBezTo>
                                    <a:cubicBezTo>
                                      <a:pt x="949" y="2438"/>
                                      <a:pt x="895" y="2509"/>
                                      <a:pt x="936" y="2521"/>
                                    </a:cubicBezTo>
                                    <a:cubicBezTo>
                                      <a:pt x="977" y="2533"/>
                                      <a:pt x="1105" y="2537"/>
                                      <a:pt x="1161" y="2498"/>
                                    </a:cubicBezTo>
                                    <a:cubicBezTo>
                                      <a:pt x="1217" y="2459"/>
                                      <a:pt x="1243" y="2324"/>
                                      <a:pt x="1274" y="2288"/>
                                    </a:cubicBezTo>
                                    <a:cubicBezTo>
                                      <a:pt x="1305" y="2252"/>
                                      <a:pt x="1318" y="2272"/>
                                      <a:pt x="1349" y="2281"/>
                                    </a:cubicBezTo>
                                    <a:cubicBezTo>
                                      <a:pt x="1380" y="2290"/>
                                      <a:pt x="1425" y="2348"/>
                                      <a:pt x="1461" y="2341"/>
                                    </a:cubicBezTo>
                                    <a:cubicBezTo>
                                      <a:pt x="1497" y="2334"/>
                                      <a:pt x="1526" y="2250"/>
                                      <a:pt x="1566" y="2236"/>
                                    </a:cubicBezTo>
                                    <a:cubicBezTo>
                                      <a:pt x="1606" y="2222"/>
                                      <a:pt x="1662" y="2268"/>
                                      <a:pt x="1701" y="2258"/>
                                    </a:cubicBezTo>
                                    <a:cubicBezTo>
                                      <a:pt x="1740" y="2248"/>
                                      <a:pt x="1794" y="2202"/>
                                      <a:pt x="1799" y="2176"/>
                                    </a:cubicBezTo>
                                    <a:cubicBezTo>
                                      <a:pt x="1804" y="2150"/>
                                      <a:pt x="1733" y="2126"/>
                                      <a:pt x="1731" y="2101"/>
                                    </a:cubicBezTo>
                                    <a:cubicBezTo>
                                      <a:pt x="1729" y="2076"/>
                                      <a:pt x="1764" y="2046"/>
                                      <a:pt x="1784" y="2026"/>
                                    </a:cubicBezTo>
                                    <a:cubicBezTo>
                                      <a:pt x="1804" y="2006"/>
                                      <a:pt x="1847" y="2006"/>
                                      <a:pt x="1851" y="1981"/>
                                    </a:cubicBezTo>
                                    <a:cubicBezTo>
                                      <a:pt x="1855" y="1956"/>
                                      <a:pt x="1838" y="1896"/>
                                      <a:pt x="1806" y="1876"/>
                                    </a:cubicBezTo>
                                    <a:cubicBezTo>
                                      <a:pt x="1774" y="1856"/>
                                      <a:pt x="1701" y="1881"/>
                                      <a:pt x="1656" y="1861"/>
                                    </a:cubicBezTo>
                                    <a:cubicBezTo>
                                      <a:pt x="1611" y="1841"/>
                                      <a:pt x="1583" y="1788"/>
                                      <a:pt x="1536" y="1756"/>
                                    </a:cubicBezTo>
                                    <a:cubicBezTo>
                                      <a:pt x="1489" y="1724"/>
                                      <a:pt x="1391" y="1702"/>
                                      <a:pt x="1371" y="1666"/>
                                    </a:cubicBezTo>
                                    <a:cubicBezTo>
                                      <a:pt x="1351" y="1630"/>
                                      <a:pt x="1407" y="1574"/>
                                      <a:pt x="1416" y="1538"/>
                                    </a:cubicBezTo>
                                    <a:cubicBezTo>
                                      <a:pt x="1425" y="1502"/>
                                      <a:pt x="1422" y="1467"/>
                                      <a:pt x="142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5,2622" path="m1424,1448c1456,1419,1555,1408,1581,1366c1607,1324,1579,1234,1581,1193c1583,1152,1619,1156,1596,1118c1573,1080,1480,1006,1446,968c1412,930,1384,930,1394,893c1404,856,1490,792,1506,743c1522,694,1491,655,1491,601c1491,547,1526,452,1506,421c1486,390,1426,426,1371,413c1316,400,1233,375,1176,346c1119,317,1062,282,1026,241c990,200,998,126,959,98c920,70,836,92,794,76c752,60,736,2,704,1c672,0,636,62,599,68c562,74,523,47,479,38c435,29,380,0,336,16c292,32,246,112,216,136c186,160,186,158,156,158c126,158,60,81,36,136c12,191,0,353,14,488c28,623,62,794,119,946c176,1098,288,1267,359,1403c430,1539,507,1631,546,1763c585,1895,598,2077,591,2198c584,2319,501,2426,501,2491c501,2556,566,2571,591,2588c616,2605,629,2622,651,2596c673,2570,682,2460,726,2431c770,2402,879,2408,914,2423c949,2438,895,2509,936,2521c977,2533,1105,2537,1161,2498c1217,2459,1243,2324,1274,2288c1305,2252,1318,2272,1349,2281c1380,2290,1425,2348,1461,2341c1497,2334,1526,2250,1566,2236c1606,2222,1662,2268,1701,2258c1740,2248,1794,2202,1799,2176c1804,2150,1733,2126,1731,2101c1729,2076,1764,2046,1784,2026c1804,2006,1847,2006,1851,1981c1855,1956,1838,1896,1806,1876c1774,1856,1701,1881,1656,1861c1611,1841,1583,1788,1536,1756c1489,1724,1391,1702,1371,1666c1351,1630,1407,1574,1416,1538c1425,1502,1422,1467,1424,1448xe" stroked="f" o:allowincell="t" style="position:absolute;margin-left:200.8pt;margin-top:36.4pt;width:92.7pt;height:131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1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54940</wp:posOffset>
                      </wp:positionV>
                      <wp:extent cx="1205230" cy="16846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8" h="2653">
                                    <a:moveTo>
                                      <a:pt x="1744" y="1782"/>
                                    </a:moveTo>
                                    <a:cubicBezTo>
                                      <a:pt x="1707" y="1627"/>
                                      <a:pt x="1654" y="1417"/>
                                      <a:pt x="1594" y="1272"/>
                                    </a:cubicBezTo>
                                    <a:cubicBezTo>
                                      <a:pt x="1534" y="1127"/>
                                      <a:pt x="1430" y="1027"/>
                                      <a:pt x="1384" y="912"/>
                                    </a:cubicBezTo>
                                    <a:cubicBezTo>
                                      <a:pt x="1338" y="797"/>
                                      <a:pt x="1330" y="676"/>
                                      <a:pt x="1316" y="582"/>
                                    </a:cubicBezTo>
                                    <a:cubicBezTo>
                                      <a:pt x="1302" y="488"/>
                                      <a:pt x="1325" y="411"/>
                                      <a:pt x="1301" y="350"/>
                                    </a:cubicBezTo>
                                    <a:cubicBezTo>
                                      <a:pt x="1277" y="289"/>
                                      <a:pt x="1191" y="254"/>
                                      <a:pt x="1174" y="215"/>
                                    </a:cubicBezTo>
                                    <a:cubicBezTo>
                                      <a:pt x="1157" y="176"/>
                                      <a:pt x="1237" y="134"/>
                                      <a:pt x="1196" y="117"/>
                                    </a:cubicBezTo>
                                    <a:cubicBezTo>
                                      <a:pt x="1155" y="100"/>
                                      <a:pt x="977" y="99"/>
                                      <a:pt x="926" y="110"/>
                                    </a:cubicBezTo>
                                    <a:cubicBezTo>
                                      <a:pt x="875" y="121"/>
                                      <a:pt x="939" y="200"/>
                                      <a:pt x="889" y="185"/>
                                    </a:cubicBezTo>
                                    <a:cubicBezTo>
                                      <a:pt x="839" y="170"/>
                                      <a:pt x="683" y="40"/>
                                      <a:pt x="626" y="20"/>
                                    </a:cubicBezTo>
                                    <a:cubicBezTo>
                                      <a:pt x="569" y="0"/>
                                      <a:pt x="580" y="49"/>
                                      <a:pt x="544" y="65"/>
                                    </a:cubicBezTo>
                                    <a:cubicBezTo>
                                      <a:pt x="508" y="81"/>
                                      <a:pt x="449" y="83"/>
                                      <a:pt x="409" y="117"/>
                                    </a:cubicBezTo>
                                    <a:cubicBezTo>
                                      <a:pt x="369" y="151"/>
                                      <a:pt x="348" y="214"/>
                                      <a:pt x="304" y="267"/>
                                    </a:cubicBezTo>
                                    <a:cubicBezTo>
                                      <a:pt x="260" y="320"/>
                                      <a:pt x="177" y="375"/>
                                      <a:pt x="146" y="432"/>
                                    </a:cubicBezTo>
                                    <a:cubicBezTo>
                                      <a:pt x="115" y="489"/>
                                      <a:pt x="130" y="577"/>
                                      <a:pt x="116" y="612"/>
                                    </a:cubicBezTo>
                                    <a:cubicBezTo>
                                      <a:pt x="102" y="647"/>
                                      <a:pt x="80" y="636"/>
                                      <a:pt x="64" y="642"/>
                                    </a:cubicBezTo>
                                    <a:cubicBezTo>
                                      <a:pt x="48" y="648"/>
                                      <a:pt x="0" y="600"/>
                                      <a:pt x="19" y="650"/>
                                    </a:cubicBezTo>
                                    <a:cubicBezTo>
                                      <a:pt x="38" y="700"/>
                                      <a:pt x="111" y="828"/>
                                      <a:pt x="176" y="942"/>
                                    </a:cubicBezTo>
                                    <a:cubicBezTo>
                                      <a:pt x="241" y="1056"/>
                                      <a:pt x="339" y="1196"/>
                                      <a:pt x="409" y="1332"/>
                                    </a:cubicBezTo>
                                    <a:cubicBezTo>
                                      <a:pt x="479" y="1468"/>
                                      <a:pt x="544" y="1621"/>
                                      <a:pt x="596" y="1760"/>
                                    </a:cubicBezTo>
                                    <a:cubicBezTo>
                                      <a:pt x="648" y="1899"/>
                                      <a:pt x="698" y="2066"/>
                                      <a:pt x="724" y="2165"/>
                                    </a:cubicBezTo>
                                    <a:cubicBezTo>
                                      <a:pt x="750" y="2264"/>
                                      <a:pt x="745" y="2298"/>
                                      <a:pt x="754" y="2352"/>
                                    </a:cubicBezTo>
                                    <a:cubicBezTo>
                                      <a:pt x="763" y="2406"/>
                                      <a:pt x="764" y="2463"/>
                                      <a:pt x="776" y="2487"/>
                                    </a:cubicBezTo>
                                    <a:cubicBezTo>
                                      <a:pt x="788" y="2511"/>
                                      <a:pt x="803" y="2471"/>
                                      <a:pt x="829" y="2495"/>
                                    </a:cubicBezTo>
                                    <a:cubicBezTo>
                                      <a:pt x="855" y="2519"/>
                                      <a:pt x="901" y="2607"/>
                                      <a:pt x="934" y="2630"/>
                                    </a:cubicBezTo>
                                    <a:cubicBezTo>
                                      <a:pt x="967" y="2653"/>
                                      <a:pt x="999" y="2649"/>
                                      <a:pt x="1024" y="2630"/>
                                    </a:cubicBezTo>
                                    <a:cubicBezTo>
                                      <a:pt x="1049" y="2611"/>
                                      <a:pt x="1039" y="2537"/>
                                      <a:pt x="1084" y="2517"/>
                                    </a:cubicBezTo>
                                    <a:cubicBezTo>
                                      <a:pt x="1129" y="2497"/>
                                      <a:pt x="1250" y="2496"/>
                                      <a:pt x="1294" y="2510"/>
                                    </a:cubicBezTo>
                                    <a:cubicBezTo>
                                      <a:pt x="1338" y="2524"/>
                                      <a:pt x="1321" y="2583"/>
                                      <a:pt x="1346" y="2600"/>
                                    </a:cubicBezTo>
                                    <a:cubicBezTo>
                                      <a:pt x="1371" y="2617"/>
                                      <a:pt x="1408" y="2609"/>
                                      <a:pt x="1444" y="2615"/>
                                    </a:cubicBezTo>
                                    <a:cubicBezTo>
                                      <a:pt x="1480" y="2621"/>
                                      <a:pt x="1530" y="2649"/>
                                      <a:pt x="1564" y="2637"/>
                                    </a:cubicBezTo>
                                    <a:cubicBezTo>
                                      <a:pt x="1598" y="2625"/>
                                      <a:pt x="1616" y="2547"/>
                                      <a:pt x="1646" y="2540"/>
                                    </a:cubicBezTo>
                                    <a:cubicBezTo>
                                      <a:pt x="1676" y="2533"/>
                                      <a:pt x="1718" y="2590"/>
                                      <a:pt x="1744" y="2592"/>
                                    </a:cubicBezTo>
                                    <a:cubicBezTo>
                                      <a:pt x="1770" y="2594"/>
                                      <a:pt x="1779" y="2574"/>
                                      <a:pt x="1804" y="2555"/>
                                    </a:cubicBezTo>
                                    <a:cubicBezTo>
                                      <a:pt x="1829" y="2536"/>
                                      <a:pt x="1890" y="2544"/>
                                      <a:pt x="1894" y="2480"/>
                                    </a:cubicBezTo>
                                    <a:cubicBezTo>
                                      <a:pt x="1898" y="2416"/>
                                      <a:pt x="1851" y="2288"/>
                                      <a:pt x="1826" y="2172"/>
                                    </a:cubicBezTo>
                                    <a:cubicBezTo>
                                      <a:pt x="1801" y="2056"/>
                                      <a:pt x="1761" y="1863"/>
                                      <a:pt x="1744" y="17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8,2653" path="m1744,1782c1707,1627,1654,1417,1594,1272c1534,1127,1430,1027,1384,912c1338,797,1330,676,1316,582c1302,488,1325,411,1301,350c1277,289,1191,254,1174,215c1157,176,1237,134,1196,117c1155,100,977,99,926,110c875,121,939,200,889,185c839,170,683,40,626,20c569,0,580,49,544,65c508,81,449,83,409,117c369,151,348,214,304,267c260,320,177,375,146,432c115,489,130,577,116,612c102,647,80,636,64,642c48,648,0,600,19,650c38,700,111,828,176,942c241,1056,339,1196,409,1332c479,1468,544,1621,596,1760c648,1899,698,2066,724,2165c750,2264,745,2298,754,2352c763,2406,764,2463,776,2487c788,2511,803,2471,829,2495c855,2519,901,2607,934,2630c967,2653,999,2649,1024,2630c1049,2611,1039,2537,1084,2517c1129,2497,1250,2496,1294,2510c1338,2524,1321,2583,1346,2600c1371,2617,1408,2609,1444,2615c1480,2621,1530,2649,1564,2637c1598,2625,1616,2547,1646,2540c1676,2533,1718,2590,1744,2592c1770,2594,1779,2574,1804,2555c1829,2536,1890,2544,1894,2480c1898,2416,1851,2288,1826,2172c1801,2056,1761,1863,1744,1782xe" stroked="f" o:allowincell="t" style="position:absolute;margin-left:85.05pt;margin-top:12.2pt;width:94.85pt;height:13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520190</wp:posOffset>
                      </wp:positionV>
                      <wp:extent cx="405130" cy="219075"/>
                      <wp:effectExtent l="5080" t="254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345">
                                    <a:moveTo>
                                      <a:pt x="638" y="345"/>
                                    </a:moveTo>
                                    <a:cubicBezTo>
                                      <a:pt x="611" y="326"/>
                                      <a:pt x="524" y="273"/>
                                      <a:pt x="473" y="232"/>
                                    </a:cubicBezTo>
                                    <a:cubicBezTo>
                                      <a:pt x="422" y="191"/>
                                      <a:pt x="378" y="135"/>
                                      <a:pt x="330" y="97"/>
                                    </a:cubicBezTo>
                                    <a:cubicBezTo>
                                      <a:pt x="282" y="59"/>
                                      <a:pt x="233" y="14"/>
                                      <a:pt x="188" y="7"/>
                                    </a:cubicBezTo>
                                    <a:cubicBezTo>
                                      <a:pt x="143" y="0"/>
                                      <a:pt x="91" y="17"/>
                                      <a:pt x="60" y="52"/>
                                    </a:cubicBezTo>
                                    <a:cubicBezTo>
                                      <a:pt x="29" y="87"/>
                                      <a:pt x="13" y="183"/>
                                      <a:pt x="0" y="2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345" path="m638,345c611,326,524,273,473,232c422,191,378,135,330,97c282,59,233,14,188,7c143,0,91,17,60,52c29,87,13,183,0,217e" stroked="t" o:allowincell="t" style="position:absolute;margin-left:90.85pt;margin-top:119.7pt;width:31.85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591185</wp:posOffset>
                      </wp:positionV>
                      <wp:extent cx="1804035" cy="1132840"/>
                      <wp:effectExtent l="5715" t="5080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960" cy="11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1" h="1784">
                                    <a:moveTo>
                                      <a:pt x="2190" y="0"/>
                                    </a:moveTo>
                                    <a:cubicBezTo>
                                      <a:pt x="2204" y="47"/>
                                      <a:pt x="2233" y="200"/>
                                      <a:pt x="2272" y="285"/>
                                    </a:cubicBezTo>
                                    <a:cubicBezTo>
                                      <a:pt x="2311" y="370"/>
                                      <a:pt x="2338" y="411"/>
                                      <a:pt x="2422" y="510"/>
                                    </a:cubicBezTo>
                                    <a:cubicBezTo>
                                      <a:pt x="2506" y="609"/>
                                      <a:pt x="2709" y="759"/>
                                      <a:pt x="2775" y="878"/>
                                    </a:cubicBezTo>
                                    <a:cubicBezTo>
                                      <a:pt x="2841" y="997"/>
                                      <a:pt x="2839" y="1113"/>
                                      <a:pt x="2820" y="1223"/>
                                    </a:cubicBezTo>
                                    <a:cubicBezTo>
                                      <a:pt x="2801" y="1333"/>
                                      <a:pt x="2749" y="1453"/>
                                      <a:pt x="2662" y="1538"/>
                                    </a:cubicBezTo>
                                    <a:cubicBezTo>
                                      <a:pt x="2575" y="1623"/>
                                      <a:pt x="2442" y="1693"/>
                                      <a:pt x="2295" y="1733"/>
                                    </a:cubicBezTo>
                                    <a:cubicBezTo>
                                      <a:pt x="2148" y="1773"/>
                                      <a:pt x="1952" y="1784"/>
                                      <a:pt x="1777" y="1778"/>
                                    </a:cubicBezTo>
                                    <a:cubicBezTo>
                                      <a:pt x="1602" y="1772"/>
                                      <a:pt x="1389" y="1740"/>
                                      <a:pt x="1245" y="1695"/>
                                    </a:cubicBezTo>
                                    <a:cubicBezTo>
                                      <a:pt x="1101" y="1650"/>
                                      <a:pt x="1029" y="1599"/>
                                      <a:pt x="915" y="1508"/>
                                    </a:cubicBezTo>
                                    <a:cubicBezTo>
                                      <a:pt x="801" y="1417"/>
                                      <a:pt x="653" y="1224"/>
                                      <a:pt x="562" y="1148"/>
                                    </a:cubicBezTo>
                                    <a:cubicBezTo>
                                      <a:pt x="471" y="1072"/>
                                      <a:pt x="431" y="1053"/>
                                      <a:pt x="367" y="1050"/>
                                    </a:cubicBezTo>
                                    <a:cubicBezTo>
                                      <a:pt x="303" y="1047"/>
                                      <a:pt x="241" y="1056"/>
                                      <a:pt x="180" y="1133"/>
                                    </a:cubicBezTo>
                                    <a:cubicBezTo>
                                      <a:pt x="119" y="1210"/>
                                      <a:pt x="37" y="1435"/>
                                      <a:pt x="0" y="15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1,1784" path="m2190,0c2204,47,2233,200,2272,285c2311,370,2338,411,2422,510c2506,609,2709,759,2775,878c2841,997,2839,1113,2820,1223c2801,1333,2749,1453,2662,1538c2575,1623,2442,1693,2295,1733c2148,1773,1952,1784,1777,1778c1602,1772,1389,1740,1245,1695c1101,1650,1029,1599,915,1508c801,1417,653,1224,562,1148c471,1072,431,1053,367,1050c303,1047,241,1056,180,1133c119,1210,37,1435,0,1515e" stroked="t" o:allowincell="t" style="position:absolute;margin-left:78.5pt;margin-top:46.55pt;width:142pt;height:89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19710</wp:posOffset>
                      </wp:positionV>
                      <wp:extent cx="1576070" cy="1148080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608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2" h="1808">
                                    <a:moveTo>
                                      <a:pt x="0" y="1808"/>
                                    </a:moveTo>
                                    <a:cubicBezTo>
                                      <a:pt x="59" y="1774"/>
                                      <a:pt x="253" y="1690"/>
                                      <a:pt x="360" y="1605"/>
                                    </a:cubicBezTo>
                                    <a:cubicBezTo>
                                      <a:pt x="467" y="1520"/>
                                      <a:pt x="519" y="1447"/>
                                      <a:pt x="645" y="1298"/>
                                    </a:cubicBezTo>
                                    <a:cubicBezTo>
                                      <a:pt x="771" y="1149"/>
                                      <a:pt x="982" y="839"/>
                                      <a:pt x="1117" y="713"/>
                                    </a:cubicBezTo>
                                    <a:cubicBezTo>
                                      <a:pt x="1252" y="587"/>
                                      <a:pt x="1336" y="564"/>
                                      <a:pt x="1455" y="540"/>
                                    </a:cubicBezTo>
                                    <a:cubicBezTo>
                                      <a:pt x="1574" y="516"/>
                                      <a:pt x="1706" y="525"/>
                                      <a:pt x="1830" y="570"/>
                                    </a:cubicBezTo>
                                    <a:cubicBezTo>
                                      <a:pt x="1954" y="615"/>
                                      <a:pt x="2097" y="788"/>
                                      <a:pt x="2197" y="810"/>
                                    </a:cubicBezTo>
                                    <a:cubicBezTo>
                                      <a:pt x="2297" y="832"/>
                                      <a:pt x="2385" y="798"/>
                                      <a:pt x="2430" y="705"/>
                                    </a:cubicBezTo>
                                    <a:cubicBezTo>
                                      <a:pt x="2475" y="612"/>
                                      <a:pt x="2458" y="372"/>
                                      <a:pt x="2467" y="255"/>
                                    </a:cubicBezTo>
                                    <a:cubicBezTo>
                                      <a:pt x="2476" y="138"/>
                                      <a:pt x="2479" y="53"/>
                                      <a:pt x="24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2,1808" path="m0,1808c59,1774,253,1690,360,1605c467,1520,519,1447,645,1298c771,1149,982,839,1117,713c1252,587,1336,564,1455,540c1574,516,1706,525,1830,570c1954,615,2097,788,2197,810c2297,832,2385,798,2430,705c2475,612,2458,372,2467,255c2476,138,2479,53,2482,0e" stroked="t" o:allowincell="t" style="position:absolute;margin-left:15.5pt;margin-top:17.3pt;width:124.05pt;height:9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5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386715</wp:posOffset>
                      </wp:positionV>
                      <wp:extent cx="1514475" cy="1145540"/>
                      <wp:effectExtent l="5715" t="508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114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804">
                                    <a:moveTo>
                                      <a:pt x="0" y="1627"/>
                                    </a:moveTo>
                                    <a:cubicBezTo>
                                      <a:pt x="22" y="1596"/>
                                      <a:pt x="64" y="1551"/>
                                      <a:pt x="135" y="1440"/>
                                    </a:cubicBezTo>
                                    <a:cubicBezTo>
                                      <a:pt x="206" y="1329"/>
                                      <a:pt x="302" y="1041"/>
                                      <a:pt x="427" y="960"/>
                                    </a:cubicBezTo>
                                    <a:cubicBezTo>
                                      <a:pt x="552" y="879"/>
                                      <a:pt x="710" y="842"/>
                                      <a:pt x="885" y="952"/>
                                    </a:cubicBezTo>
                                    <a:cubicBezTo>
                                      <a:pt x="1060" y="1062"/>
                                      <a:pt x="1312" y="1480"/>
                                      <a:pt x="1477" y="1620"/>
                                    </a:cubicBezTo>
                                    <a:cubicBezTo>
                                      <a:pt x="1642" y="1760"/>
                                      <a:pt x="1743" y="1780"/>
                                      <a:pt x="1875" y="1792"/>
                                    </a:cubicBezTo>
                                    <a:cubicBezTo>
                                      <a:pt x="2007" y="1804"/>
                                      <a:pt x="2192" y="1764"/>
                                      <a:pt x="2272" y="1695"/>
                                    </a:cubicBezTo>
                                    <a:cubicBezTo>
                                      <a:pt x="2352" y="1626"/>
                                      <a:pt x="2385" y="1486"/>
                                      <a:pt x="2355" y="1380"/>
                                    </a:cubicBezTo>
                                    <a:cubicBezTo>
                                      <a:pt x="2325" y="1274"/>
                                      <a:pt x="2172" y="1163"/>
                                      <a:pt x="2092" y="1057"/>
                                    </a:cubicBezTo>
                                    <a:cubicBezTo>
                                      <a:pt x="2012" y="951"/>
                                      <a:pt x="1922" y="839"/>
                                      <a:pt x="1875" y="742"/>
                                    </a:cubicBezTo>
                                    <a:cubicBezTo>
                                      <a:pt x="1828" y="645"/>
                                      <a:pt x="1818" y="561"/>
                                      <a:pt x="1807" y="472"/>
                                    </a:cubicBezTo>
                                    <a:cubicBezTo>
                                      <a:pt x="1796" y="383"/>
                                      <a:pt x="1802" y="289"/>
                                      <a:pt x="1807" y="210"/>
                                    </a:cubicBezTo>
                                    <a:cubicBezTo>
                                      <a:pt x="1812" y="131"/>
                                      <a:pt x="1831" y="44"/>
                                      <a:pt x="183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804" path="m0,1627c22,1596,64,1551,135,1440c206,1329,302,1041,427,960c552,879,710,842,885,952c1060,1062,1312,1480,1477,1620c1642,1760,1743,1780,1875,1792c2007,1804,2192,1764,2272,1695c2352,1626,2385,1486,2355,1380c2325,1274,2172,1163,2092,1057c2012,951,1922,839,1875,742c1828,645,1818,561,1807,472c1796,383,1802,289,1807,210c1812,131,1831,44,1837,0e" stroked="t" o:allowincell="t" style="position:absolute;margin-left:62.75pt;margin-top:30.45pt;width:119.2pt;height:90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548640</wp:posOffset>
                      </wp:positionV>
                      <wp:extent cx="483235" cy="129984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12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1" h="2047">
                                    <a:moveTo>
                                      <a:pt x="0" y="2047"/>
                                    </a:moveTo>
                                    <a:cubicBezTo>
                                      <a:pt x="49" y="2021"/>
                                      <a:pt x="202" y="1952"/>
                                      <a:pt x="292" y="1890"/>
                                    </a:cubicBezTo>
                                    <a:cubicBezTo>
                                      <a:pt x="382" y="1828"/>
                                      <a:pt x="467" y="1760"/>
                                      <a:pt x="540" y="1672"/>
                                    </a:cubicBezTo>
                                    <a:cubicBezTo>
                                      <a:pt x="613" y="1584"/>
                                      <a:pt x="693" y="1479"/>
                                      <a:pt x="727" y="1365"/>
                                    </a:cubicBezTo>
                                    <a:cubicBezTo>
                                      <a:pt x="761" y="1251"/>
                                      <a:pt x="759" y="1094"/>
                                      <a:pt x="742" y="990"/>
                                    </a:cubicBezTo>
                                    <a:cubicBezTo>
                                      <a:pt x="725" y="886"/>
                                      <a:pt x="693" y="836"/>
                                      <a:pt x="622" y="742"/>
                                    </a:cubicBezTo>
                                    <a:cubicBezTo>
                                      <a:pt x="551" y="648"/>
                                      <a:pt x="392" y="516"/>
                                      <a:pt x="315" y="427"/>
                                    </a:cubicBezTo>
                                    <a:cubicBezTo>
                                      <a:pt x="238" y="338"/>
                                      <a:pt x="197" y="281"/>
                                      <a:pt x="157" y="210"/>
                                    </a:cubicBezTo>
                                    <a:cubicBezTo>
                                      <a:pt x="117" y="139"/>
                                      <a:pt x="92" y="44"/>
                                      <a:pt x="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1,2047" path="m0,2047c49,2021,202,1952,292,1890c382,1828,467,1760,540,1672c613,1584,693,1479,727,1365c761,1251,759,1094,742,990c725,886,693,836,622,742c551,648,392,516,315,427c238,338,197,281,157,210c117,139,92,44,75,0e" stroked="t" o:allowincell="t" style="position:absolute;margin-left:198.5pt;margin-top:43.2pt;width:38pt;height:10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7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529590</wp:posOffset>
                      </wp:positionV>
                      <wp:extent cx="641985" cy="1490345"/>
                      <wp:effectExtent l="5715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14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1" h="2347">
                                    <a:moveTo>
                                      <a:pt x="0" y="2347"/>
                                    </a:moveTo>
                                    <a:cubicBezTo>
                                      <a:pt x="42" y="2323"/>
                                      <a:pt x="168" y="2262"/>
                                      <a:pt x="262" y="2205"/>
                                    </a:cubicBezTo>
                                    <a:cubicBezTo>
                                      <a:pt x="356" y="2148"/>
                                      <a:pt x="469" y="2081"/>
                                      <a:pt x="562" y="2002"/>
                                    </a:cubicBezTo>
                                    <a:cubicBezTo>
                                      <a:pt x="655" y="1923"/>
                                      <a:pt x="751" y="1828"/>
                                      <a:pt x="817" y="1732"/>
                                    </a:cubicBezTo>
                                    <a:cubicBezTo>
                                      <a:pt x="883" y="1636"/>
                                      <a:pt x="931" y="1541"/>
                                      <a:pt x="960" y="1425"/>
                                    </a:cubicBezTo>
                                    <a:cubicBezTo>
                                      <a:pt x="989" y="1309"/>
                                      <a:pt x="1011" y="1157"/>
                                      <a:pt x="990" y="1035"/>
                                    </a:cubicBezTo>
                                    <a:cubicBezTo>
                                      <a:pt x="969" y="913"/>
                                      <a:pt x="897" y="790"/>
                                      <a:pt x="832" y="690"/>
                                    </a:cubicBezTo>
                                    <a:cubicBezTo>
                                      <a:pt x="767" y="590"/>
                                      <a:pt x="665" y="517"/>
                                      <a:pt x="600" y="435"/>
                                    </a:cubicBezTo>
                                    <a:cubicBezTo>
                                      <a:pt x="535" y="353"/>
                                      <a:pt x="479" y="267"/>
                                      <a:pt x="442" y="195"/>
                                    </a:cubicBezTo>
                                    <a:cubicBezTo>
                                      <a:pt x="405" y="123"/>
                                      <a:pt x="389" y="41"/>
                                      <a:pt x="3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1,2347" path="m0,2347c42,2323,168,2262,262,2205c356,2148,469,2081,562,2002c655,1923,751,1828,817,1732c883,1636,931,1541,960,1425c989,1309,1011,1157,990,1035c969,913,897,790,832,690c767,590,665,517,600,435c535,353,479,267,442,195c405,123,389,41,375,0e" stroked="t" o:allowincell="t" style="position:absolute;margin-left:194pt;margin-top:41.7pt;width:50.5pt;height:11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8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481965</wp:posOffset>
                      </wp:positionV>
                      <wp:extent cx="554355" cy="1595120"/>
                      <wp:effectExtent l="571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40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3" h="2512">
                                    <a:moveTo>
                                      <a:pt x="0" y="2512"/>
                                    </a:moveTo>
                                    <a:cubicBezTo>
                                      <a:pt x="51" y="2473"/>
                                      <a:pt x="194" y="2390"/>
                                      <a:pt x="308" y="2280"/>
                                    </a:cubicBezTo>
                                    <a:cubicBezTo>
                                      <a:pt x="422" y="2170"/>
                                      <a:pt x="593" y="1990"/>
                                      <a:pt x="683" y="1852"/>
                                    </a:cubicBezTo>
                                    <a:cubicBezTo>
                                      <a:pt x="773" y="1714"/>
                                      <a:pt x="823" y="1596"/>
                                      <a:pt x="848" y="1455"/>
                                    </a:cubicBezTo>
                                    <a:cubicBezTo>
                                      <a:pt x="873" y="1314"/>
                                      <a:pt x="867" y="1144"/>
                                      <a:pt x="833" y="1005"/>
                                    </a:cubicBezTo>
                                    <a:cubicBezTo>
                                      <a:pt x="799" y="866"/>
                                      <a:pt x="721" y="744"/>
                                      <a:pt x="645" y="622"/>
                                    </a:cubicBezTo>
                                    <a:cubicBezTo>
                                      <a:pt x="569" y="500"/>
                                      <a:pt x="435" y="374"/>
                                      <a:pt x="375" y="270"/>
                                    </a:cubicBezTo>
                                    <a:cubicBezTo>
                                      <a:pt x="315" y="166"/>
                                      <a:pt x="304" y="56"/>
                                      <a:pt x="2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3,2512" path="m0,2512c51,2473,194,2390,308,2280c422,2170,593,1990,683,1852c773,1714,823,1596,848,1455c873,1314,867,1144,833,1005c799,866,721,744,645,622c569,500,435,374,375,270c315,166,304,56,285,0e" stroked="t" o:allowincell="t" style="position:absolute;margin-left:207.85pt;margin-top:37.95pt;width:43.6pt;height:125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10665</wp:posOffset>
                      </wp:positionV>
                      <wp:extent cx="361950" cy="4953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780">
                                    <a:moveTo>
                                      <a:pt x="0" y="780"/>
                                    </a:moveTo>
                                    <a:cubicBezTo>
                                      <a:pt x="35" y="739"/>
                                      <a:pt x="141" y="625"/>
                                      <a:pt x="210" y="540"/>
                                    </a:cubicBezTo>
                                    <a:cubicBezTo>
                                      <a:pt x="279" y="455"/>
                                      <a:pt x="353" y="360"/>
                                      <a:pt x="413" y="270"/>
                                    </a:cubicBezTo>
                                    <a:cubicBezTo>
                                      <a:pt x="473" y="180"/>
                                      <a:pt x="537" y="56"/>
                                      <a:pt x="5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780" path="m0,780c35,739,141,625,210,540c279,455,353,360,413,270c473,180,537,56,570,0e" stroked="t" o:allowincell="t" style="position:absolute;margin-left:240.85pt;margin-top:118.95pt;width:28.4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50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467360</wp:posOffset>
                      </wp:positionV>
                      <wp:extent cx="537845" cy="1633855"/>
                      <wp:effectExtent l="5715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163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2573">
                                    <a:moveTo>
                                      <a:pt x="0" y="2573"/>
                                    </a:moveTo>
                                    <a:cubicBezTo>
                                      <a:pt x="60" y="2522"/>
                                      <a:pt x="230" y="2392"/>
                                      <a:pt x="345" y="2265"/>
                                    </a:cubicBezTo>
                                    <a:cubicBezTo>
                                      <a:pt x="460" y="2138"/>
                                      <a:pt x="610" y="1944"/>
                                      <a:pt x="690" y="1808"/>
                                    </a:cubicBezTo>
                                    <a:cubicBezTo>
                                      <a:pt x="770" y="1672"/>
                                      <a:pt x="809" y="1597"/>
                                      <a:pt x="825" y="1448"/>
                                    </a:cubicBezTo>
                                    <a:cubicBezTo>
                                      <a:pt x="841" y="1299"/>
                                      <a:pt x="847" y="1102"/>
                                      <a:pt x="788" y="915"/>
                                    </a:cubicBezTo>
                                    <a:cubicBezTo>
                                      <a:pt x="729" y="728"/>
                                      <a:pt x="542" y="475"/>
                                      <a:pt x="473" y="323"/>
                                    </a:cubicBezTo>
                                    <a:cubicBezTo>
                                      <a:pt x="404" y="171"/>
                                      <a:pt x="395" y="67"/>
                                      <a:pt x="3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2573" path="m0,2573c60,2522,230,2392,345,2265c460,2138,610,1944,690,1808c770,1672,809,1597,825,1448c841,1299,847,1102,788,915c729,728,542,475,473,323c404,171,395,67,375,0e" stroked="t" o:allowincell="t" style="position:absolute;margin-left:216.1pt;margin-top:36.8pt;width:42.3pt;height:12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51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529590</wp:posOffset>
                      </wp:positionV>
                      <wp:extent cx="496570" cy="1547495"/>
                      <wp:effectExtent l="5080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44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2" h="2437">
                                    <a:moveTo>
                                      <a:pt x="0" y="2437"/>
                                    </a:moveTo>
                                    <a:cubicBezTo>
                                      <a:pt x="30" y="2408"/>
                                      <a:pt x="88" y="2372"/>
                                      <a:pt x="180" y="2265"/>
                                    </a:cubicBezTo>
                                    <a:cubicBezTo>
                                      <a:pt x="272" y="2158"/>
                                      <a:pt x="460" y="1949"/>
                                      <a:pt x="555" y="1792"/>
                                    </a:cubicBezTo>
                                    <a:cubicBezTo>
                                      <a:pt x="650" y="1635"/>
                                      <a:pt x="718" y="1471"/>
                                      <a:pt x="750" y="1320"/>
                                    </a:cubicBezTo>
                                    <a:cubicBezTo>
                                      <a:pt x="782" y="1169"/>
                                      <a:pt x="767" y="1016"/>
                                      <a:pt x="750" y="885"/>
                                    </a:cubicBezTo>
                                    <a:cubicBezTo>
                                      <a:pt x="733" y="754"/>
                                      <a:pt x="690" y="643"/>
                                      <a:pt x="645" y="532"/>
                                    </a:cubicBezTo>
                                    <a:cubicBezTo>
                                      <a:pt x="600" y="421"/>
                                      <a:pt x="517" y="306"/>
                                      <a:pt x="480" y="217"/>
                                    </a:cubicBezTo>
                                    <a:cubicBezTo>
                                      <a:pt x="443" y="128"/>
                                      <a:pt x="432" y="45"/>
                                      <a:pt x="4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2,2437" path="m0,2437c30,2408,88,2372,180,2265c272,2158,460,1949,555,1792c650,1635,718,1471,750,1320c782,1169,767,1016,750,885c733,754,690,643,645,532c600,421,517,306,480,217c443,128,432,45,420,0e" stroked="t" o:allowincell="t" style="position:absolute;margin-left:227.75pt;margin-top:41.7pt;width:39.05pt;height:1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наблюдалась слабоморозная погода, территория области оставалась в гребне антициклона в холодной воздушной массе, поступающей с северных широт. Среднесуточная температура воздуха повсеместно понизилась до отрицательных значений -1ºС, но это выше климатической нормы для середины марта на 2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 температура воздуха    повышалась до оттепели, но только  до   +1+3ºС. Прошедшей ночью наибольшее охлаждение  воздуха было отмечено в первой половине ночи – по западной половине -2-4ºС, по востоку -5-10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поле повышенного давления существенных осадков не наблюдалось, сегодня ночью с приближением малоактивного атмосферного фронта выпадавший по западу области снег сменился моросящим дождём, осадков выпало менее 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лишь в ряде районов уменьшился на 1-2 см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. На правых притоках и в верхнем течении Западной Двины сохранялся ледостав,  по течению ниже Уллы появились промоины, на Улле (Бочейково) отмечено вспучивание льда, на Дисне (Ольховцы)  лёд тает на месте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5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704293652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, сформированным в теплой воздушной массе, ночью и утром по востоку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кажется влияние малоактивного фронтального раздел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61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небольшие осадки (в основном дождь), слабый гололед, на отдельных участках дорог гололедица, днем без существенных осадков, слабый туман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по востоку небольшие осадки (в основном дождь), слабый гололед, на отдельных участках дорог гололедица, днем преимущественно без осадков, местами туман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6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о западу до</w:t>
            </w:r>
            <w:r>
              <w:rPr>
                <w:color w:val="FF0000"/>
                <w:sz w:val="28"/>
                <w:szCs w:val="28"/>
              </w:rPr>
              <w:t xml:space="preserve">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марта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небольшой дождь, ночью и утром в отдельных районах слабый туман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южный с переходом на западный 5-10 м/с, днем в отдельных районах порывы до 15-18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8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6 +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8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24:00Z</dcterms:created>
  <dc:creator>ООПГМИ</dc:creator>
  <dc:description/>
  <cp:keywords/>
  <dc:language>en-US</dc:language>
  <cp:lastModifiedBy>Admin</cp:lastModifiedBy>
  <cp:lastPrinted>2012-03-16T12:00:00Z</cp:lastPrinted>
  <dcterms:modified xsi:type="dcterms:W3CDTF">2012-03-16T12:24:00Z</dcterms:modified>
  <cp:revision>2</cp:revision>
  <dc:subject/>
  <dc:title> </dc:title>
</cp:coreProperties>
</file>